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055"/>
        <w:gridCol w:w="993"/>
        <w:gridCol w:w="1417"/>
        <w:gridCol w:w="1276"/>
        <w:gridCol w:w="1417"/>
        <w:gridCol w:w="2694"/>
        <w:gridCol w:w="708"/>
        <w:gridCol w:w="709"/>
        <w:gridCol w:w="1134"/>
        <w:gridCol w:w="1091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播站运维</w:t>
            </w:r>
          </w:p>
        </w:tc>
      </w:tr>
      <w:tr>
        <w:trPr>
          <w:trHeight w:val="206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秦旭东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039</w:t>
            </w:r>
          </w:p>
        </w:tc>
      </w:tr>
      <w:tr>
        <w:trPr/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3.3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0.99571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0.698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99</w:t>
            </w:r>
          </w:p>
        </w:tc>
      </w:tr>
      <w:tr>
        <w:trPr/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3.3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0.99571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0.698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房山、平谷、怀柔、延庆、密云五个转播站广播、电视发射机等设备长期安全正常运行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证北京第一套广播和电视节目长期服务于广大的山区百姓，保证广播电视安全播出。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了房山、平谷、怀柔、延庆、密云五个转播站广播、电视发射机等设备长期安全正常运行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证了北京第一套广播和电视节目长期服务于广大的山区百姓，保证广播电视安全播出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指标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护台站及设备数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房山、平谷、怀柔、延庆、密云五个转播站广播、电视发射机等设备进行维护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对各转播站设备及周边设施及时有效的维护，保障五个转播站广播、电视发射机等设备工作状态正常，安全平稳运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运行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个转播站广播电视节目正常播出，广播、电视发射机等设备安全平稳运行，设备工作状态正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了五个转播站广播电视节目正常播出，广播、电视发射机等设备安全平稳运行，设备工作状态正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制招标文件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展公开招标及单一来源采购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签订运维合同并支付款项，召开运维部署工作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北京新发地疫情影响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维部署工作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略有滞后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展运维情况检查及转播站安全检查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每月完成一个转播站的检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月安排一个转播站的检查，该项指标值的设置不符合实际执行情况，后续将加强目标设置的科学性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展转播站运维培训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因疫情原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没有开展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让各单位小范围自行开展培训，未留存相关培训材料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召开运维工作半年总结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受疫情影响未召开现场会议，以编制中期工作汇报文件的形式进行半年总结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展运维情况检查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未进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初指标值为项目整体目标，截至自评日已完成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完成）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召开运维工作总结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未进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初指标值为项目整体目标，无法考核。后续将进一步加强绩效目标的设置与审核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政府采购的方式节约成本，将总成本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3.34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9.123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证中央及北京市广播、电视节目长期服务于广大山区群众，丰富北京市广大山区群众的精神文化生活，为北京市广大群众提供优质的公共文化服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现了设备长期稳定运行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证中央及北京市广播、电视节目正常播出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效成果资料的归集和数据分析有待进一步完善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断提高北京市广播、电视信号质量，逐渐完善转播站运维管理规范，不断提高运维水平，不断丰富、改善山区居民的精神文化生活质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立维修维护保障机制，加强维护人员培训，为项目的稳定运行提供了必要保障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效成果资料的归集和数据分析有待进一步完善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群众满意度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完成时间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，截至目前的满意度调查反响较好</w:t>
            </w:r>
          </w:p>
        </w:tc>
      </w:tr>
      <w:tr>
        <w:trPr/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49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杨晓东</cp:lastModifiedBy>
  <cp:lastPrinted>2021-04-20T13:23:00Z</cp:lastPrinted>
  <dcterms:modified xsi:type="dcterms:W3CDTF">2021-05-26T06:0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