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663"/>
        <w:gridCol w:w="1418"/>
        <w:gridCol w:w="1417"/>
        <w:gridCol w:w="2552"/>
        <w:gridCol w:w="708"/>
        <w:gridCol w:w="709"/>
        <w:gridCol w:w="1134"/>
        <w:gridCol w:w="1091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村发射站运维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秦旭东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039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1.2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8.31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3.6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5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1.2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8.31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3.6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行政村发射站点设备长期安全正常运行，保证北京新闻广播节目长期服务于广大的群众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广播信号发射安全，为北京市广大群众提供优质的广播服务。</w:t>
            </w:r>
          </w:p>
        </w:tc>
        <w:tc>
          <w:tcPr>
            <w:tcW w:w="6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行政村发射站点设备的长期安全正常运行，保证了北京新闻广播节目长期服务于广大的群众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广播信号发射安全，为北京市广大群众提供了优质的广播服务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护台站及设备数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区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行政村发射站设备进行维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区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行政村发射站设备维护工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运行情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站点发射机等设备安全平稳运行，设备工作状态正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站点发射机等设备安全平稳运行，设备工作状态正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制招标文件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公开招标及单一来源采购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签订运维合同并支付款项，召开运维部署工作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北京新发地疫情影响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维部署工作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略有滞后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运维情况检查及转播站安全检查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北京新发地疫情影响，项目巡检工作略有滞后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召开运维工作半年总结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受疫情影响未召开现场会议，以编制中期工作汇报文件的形式进行半年总结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召开运维工作总结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未进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初指标值为项目整体目标，无法考核。后续将进一步加强绩效目标的设置与审核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政府采购的方式节约成本，将总成本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1.23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3.61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证北京新闻广播长期服务于广大山区群众，丰富群众精神文化生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行政村发射站运维，保证了广播发射机等设备安全平稳运行，保证了北京新闻广播节目在北京地区的无线覆盖，为远郊区广大人民群众提供了覆盖广泛、优质稳定的广播节目信号传输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成果资料的归集和数据分析有待进一步完善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北京市广播信号质量，规范行政村发射站运维管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建立运行维护管理办法并严格按照执行、对运维工作的规范化管理、对运维工作流程不断优化及对运维人员定期培训，保证了运维工作水平能够实现稳定提升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成果资料的归集和数据分析有待进一步完善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群众满意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时间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经开展过程中的满意度调查，基本满意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4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4-20T13:23:00Z</cp:lastPrinted>
  <dcterms:modified xsi:type="dcterms:W3CDTF">2021-05-26T06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