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663"/>
        <w:gridCol w:w="1134"/>
        <w:gridCol w:w="1127"/>
        <w:gridCol w:w="3126"/>
        <w:gridCol w:w="708"/>
        <w:gridCol w:w="709"/>
        <w:gridCol w:w="885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优秀影视剧海外展播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东地区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伟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11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.7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7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.7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7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局已连续多年在亚洲、欧洲、非洲、美洲等地区成功举办开展多届北京优秀影视剧海外展播活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我局将精心挑选的优秀影视作品在中东地区国家相关平台上播出。届时将集中开展开幕式、媒体推介会等相关活动，并邀请各级领导出席活动，推动我市优秀影视作品国际传播，促进中外文明互鉴、文化交流。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受疫情影响，我们创新方式方法，调整执行方式，改成国内外事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为主的方式，确保走出去活动不断档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推介多部优秀影视作品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力争集中推介北京优秀影视作品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，正在报批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相关活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进行开幕式、与相关机构代表对接合作等活动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，正在报批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优秀影视作品影响力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大媒体宣传力度，进一步提升北京影视在当地知名度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式进行了国际传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大行业间对接力度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力争与外方相关机构达成合作意向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政府间合作协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偏离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标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.11-2021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结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访团回国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进行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下半年开始调整执行方式，调整后才启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预算批复资金额度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偏离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媒体宣传费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闻发布会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费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7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优秀影视作品国际市场影响力、竞争力和传播力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式进行了国际传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持续打造品牌活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续提升“北京优秀影视剧海外展播季”这一品牌活动在国际上的影响力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正在进行中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企业满意度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进行中，目前满意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自评日，对参与企业就目前活动开展情况进行了满意度调查，但活动尚未结束，且未对调查结果进行进一步分析。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Fang Song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Fang Song" w:hAnsi="仿宋_GB2312;Fang Song" w:eastAsia="仿宋_GB2312;Fang Song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Fang Song" w:hAnsi="仿宋_GB2312;Fang Song" w:eastAsia="仿宋_GB2312;Fang Song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7:56:00Z</cp:lastPrinted>
  <dcterms:modified xsi:type="dcterms:W3CDTF">2021-05-25T23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