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1052"/>
        <w:gridCol w:w="1276"/>
        <w:gridCol w:w="1984"/>
        <w:gridCol w:w="1701"/>
        <w:gridCol w:w="2126"/>
        <w:gridCol w:w="709"/>
        <w:gridCol w:w="709"/>
        <w:gridCol w:w="992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馆藏资料修复（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像资料馆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燕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0527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为我馆的经常性项目。主要内容包括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于库存磁带已经严重脱磁、老化，拟继续进行数字化修复，以永久保存。此项工作已完成一部分，但因库存资料较多，仍有一些磁带亟待修复。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全部完成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修复盘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-6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带修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数字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久保存目的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磁带有掉粉、脱落、粘连、霉变等现象进行最大限度的屋里修复，并进行数字化处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符合相关质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准，达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字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永久保存目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阶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完整地对资料进行抢救、保护，彻底整理库存资源，为再利用打基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阶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技术升级处理，为数字化做准备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修复价格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超出预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库存资料的修复，有效的保护了社会不可复制自愿，使老旧珍贵音像资料得以继续传承，也继续为社会公共服务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满意度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33:00Z</cp:lastPrinted>
  <dcterms:modified xsi:type="dcterms:W3CDTF">2021-05-26T00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