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2088"/>
        <w:gridCol w:w="1418"/>
        <w:gridCol w:w="1276"/>
        <w:gridCol w:w="2268"/>
        <w:gridCol w:w="708"/>
        <w:gridCol w:w="709"/>
        <w:gridCol w:w="1134"/>
        <w:gridCol w:w="1091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软件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办公设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购置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5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局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音像资料馆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5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段燕燕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150527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财政部文件，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起施行事业单位财务双记账，即使用事业单位会计制度和新政府会计制度记账，因我馆财务软件版本老旧，必须升级为用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6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才可以正常办公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我馆空调、电冰箱等办公设备有多台均超过使用年限，且老化严重，无法修复及使用，故依据北京市市级行政事业单位日常办公设备配置标准申请购置。需购置空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冰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。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级要求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我单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由局财务处统一管理，故不再需要购买财务软件，已于年中申请将购买财务软件的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返还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政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故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支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用于购买办公设备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购置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购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购置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冰箱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购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购置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质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别达到相应购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分别达到相应购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购置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购置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算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超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控制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效益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善办公硬件条件，改善办公环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达到预定目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原因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执行过程中相关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留存不完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改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措施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今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要及时收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留存相关支撑材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满足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需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达到满足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需求的目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达到预定目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原因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执行过程中相关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留存不完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改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措施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今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要及时收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留存相关支撑材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9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cp:keywords/>
  <dc:language>en-US</dc:language>
  <cp:lastModifiedBy>杨晓东</cp:lastModifiedBy>
  <cp:lastPrinted>2021-05-26T08:32:00Z</cp:lastPrinted>
  <dcterms:modified xsi:type="dcterms:W3CDTF">2021-05-26T00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56</vt:lpwstr>
  </property>
</Properties>
</file>