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768"/>
        <w:gridCol w:w="2127"/>
        <w:gridCol w:w="1417"/>
        <w:gridCol w:w="1134"/>
        <w:gridCol w:w="2268"/>
        <w:gridCol w:w="709"/>
        <w:gridCol w:w="709"/>
        <w:gridCol w:w="1417"/>
        <w:gridCol w:w="1091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动经费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贾丁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0817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7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48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85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政当年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7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.48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85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财政局要求不高于整体预算控制数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排机动费用。用于安排中央及市委、市政府确定的新增、临时、紧急项目，编制内增加人员的基本经费，以及发放本单位在职及离退休、退休人员死亡一次性抚恤金等。</w:t>
            </w:r>
          </w:p>
        </w:tc>
        <w:tc>
          <w:tcPr>
            <w:tcW w:w="6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《北京市财政局关于进一步加强市级机动经费使用管理的通知》（京财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[2013]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）的规定，结合市广电局实际情况，机动经费用于了发放本单位离休干部死亡抚恤金和丧葬费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范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超过财政规定的范围使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未超过财政规定的范围使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报备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季度结束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工作日内，将上一季度机动经费使用情况。上报市财政局进行备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、三、四季度均在规定时间内上报，第二季度未在规定时限内上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5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因：二季度结后，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向市财政局进行了上报备案。改进措施：及时备案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制内增加人员的基本经费，以及发放本单位在职及离退休、退休人员死亡一次性抚恤金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规使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规使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实际情况进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实际情况进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实际情况进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预算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预算范围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增临时任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新增、临时和紧急项目的执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未发生新增临时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职、离退休人员去世慰问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常发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了离休死亡人员的抚恤金正常发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增人员增加支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新增人员支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未发生新增人员支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值设置的预期准确性有待提升，后续将加强目标设定的科学性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面向人员满意度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达到预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人员基本满意，但未开展书面满意度调查，后续将完善调查工作</w:t>
            </w:r>
          </w:p>
        </w:tc>
      </w:tr>
      <w:tr>
        <w:trPr/>
        <w:tc>
          <w:tcPr>
            <w:tcW w:w="9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35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5-26T08:27:00Z</cp:lastPrinted>
  <dcterms:modified xsi:type="dcterms:W3CDTF">2021-05-26T00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