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380"/>
        <w:gridCol w:w="1417"/>
        <w:gridCol w:w="1418"/>
        <w:gridCol w:w="2551"/>
        <w:gridCol w:w="851"/>
        <w:gridCol w:w="708"/>
        <w:gridCol w:w="1134"/>
        <w:gridCol w:w="1233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原创视听节目内容审查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斐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213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6.2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.190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9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6.2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.190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国家广电总局要求，开展网络原创视听节目上线播出前审查，邀请专家对网络剧、网络电影、网络动画片、网络综艺及专题节目进行前置性剧本评议和成片审查；购买相应工作所需存储设备，磁盘阵列和移动硬盘。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网络剧、网络电影、网络动画片、网络综艺及专题节目等网络原创视听节目上线播出前审查；已完成存储设备购买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划备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测算，每年规划备案网络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、网络电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、网络动画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，网络电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，网络动画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，完成目标值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剧本审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测算，剧本审查网络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，网络电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，网络动画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，网络电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，基本完成指标值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审查网络剧剧本少于测算量，网络电影多于测算量，网络动画片未涉及特殊题材，未抽审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片审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测算，完成片，网络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、网络电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、网络动画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、网络综艺及专题类节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剧初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，复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，三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；网络电影初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，复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，三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；网络动画片初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，复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；网络综艺及专业类视听节目初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13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；复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3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；三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报审完成片网络剧多于测算量，网络电影少于测算量，网络动画片少于测算量，网络综艺集专题类节目多于测算量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法合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依法依规审查，审看意见能发现违规问题，提出修改意见，提升作品质量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要求及时完成审查，反馈审查意见，指导申报机构修改违规问题，提升了作品质量，完成指标值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进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据总局要求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每月开展网络原创视听节目规划及上线审查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总局要求完成审核，完成指标值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控制金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划备案审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。网络剧、网络动画片剧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，网络电影剧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。完成片，网络剧、网络动画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，网络电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，网络综艺及专题类节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。实际支出不得超过预算批复数，专家劳务费按照相关规定发放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格按照指标要求计算专家劳务费，实际支出未超过预算批复数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打造精品作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贯彻落实国家广电总局工作要求，指导本市网络视听节目服务和广播电视制作机构创作播出思想精深、艺术精湛、制作精良的优秀网络视听作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落实总局关于网络视听节目管理要求，贯彻精品创作北京模式，指导机构创作生产了网络电影《毛驴上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》、《中国飞侠》，网络剧《我是余欢水》等多部网络视听节目精品，丰富了人民精神文化生活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后年度应指导机构创作更多网络视听节目精品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推优评奖领跑全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选作品数量位居全国省级广电部门首位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局推荐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作品入选国家广电总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上半年优秀网络视听作品推选活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作品入选总局第一、二季度重大题材网络影视剧项目库，位居全国省级广电部门首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鼓励脱贫攻坚题材创作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鼓励脱贫攻坚题材创作，打造该题材的优秀作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电影《毛驴上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倔驴搬家》《我来自北京》系列影片实现社会效益和经济效益双丰收，其中《我来自北京之过年好》分账过千万。网络纪录片《追光者：脱贫攻坚人物志》以短篇幅刻画扶贫人物大情怀，在题材、内容、形式等方面进行了探索创新。网络综艺《益起追光吧第二季》以真人秀形式联动电商直播，打造特色农产品品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动行业可持续发展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节目审查把关，及时反馈审查意见，便于制作机构修改节目中存在的问题，调整创作方向，提升作品思想主题和艺术水准，推动行业可持续发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总局网络视听节目内容审查相关规定，严把内容关，加强题材规划，在避免问题节目上线播出的同时，提升节目整体质量，促进行业健康发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后年度需进一步加强指导，促进行业持续健康发展。</w:t>
            </w:r>
          </w:p>
        </w:tc>
      </w:tr>
      <w:tr>
        <w:trPr/>
        <w:tc>
          <w:tcPr>
            <w:tcW w:w="9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8:18:00Z</cp:lastPrinted>
  <dcterms:modified xsi:type="dcterms:W3CDTF">2021-05-26T00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