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269"/>
        <w:gridCol w:w="2735"/>
        <w:gridCol w:w="708"/>
        <w:gridCol w:w="1100"/>
        <w:gridCol w:w="885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参加第十五届北京文博会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伟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11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.87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.236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.2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.87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.236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.2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局将在市委市政府领导下，深入贯彻落实有关会议精神，通过搭建展览展示平台，组织优秀企业参加北京文博会，促进全市广电行业健康发展，全面提升我市广电产业综合实力。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服贸会和文博会组委会统一安排，北京新视听展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在国家会议中心前广场奥林匹克景观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展棚成功举办。展览设置七大主题展区，集中围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应用，突出“北京新视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圆”设计，展示北京新视听领域科技创新、技术应用、产业生态、功能承载和服务体验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展览、展示面积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米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展览天数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展品种类和现场活动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展品种类多样，活动丰富多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览设置七大主题展区，突出“北京新视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圆”设计，展示北京新视听领域科技创新、技术应用、产业生态、功能承载和服务体验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进一步丰富体验度，提升参与感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加大行业间对接力度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力争与外方相关机构达成合作意向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展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视听领域头部企业，参展行业企业上百家。与杜比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V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国际企业合作搭建系统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续将加大国际企业合作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展会现场安全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确保活动圆满顺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坚持疫情防控和安全管理，北京新视听展圆满成功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年底前完成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全市统一安排，按时完成参展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服贸会和文博会组委会统一安排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在国家会议中心前广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展棚成功举办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严格控制项目成本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批复资金额度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经费总支出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.2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严格控制项目成本在预算批复资金额度内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活动品牌进一步巩固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为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的展览期间，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余名专业观众和市民群众参观北京新视听展。北京新视听展得到主流媒体和网络平台的广泛关注，中国政府网、新华社、中央广播电视总台、北京日报、北京广播电视台等主流媒体，以及搜狐、新浪、网易、腾讯等网络平台给予大量详细报道，反响强烈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扩大品牌影响力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参团企业满意度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焦新视听高质量发展，搭建行业沟通交流平台，展示视听产业发展成果，参展企业反馈较好，基本满意度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开展满意度调查，后续将完善调查工作，提升企业参与感。</w:t>
            </w:r>
          </w:p>
        </w:tc>
      </w:tr>
      <w:tr>
        <w:trPr>
          <w:trHeight w:val="3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28" w:gutter="0" w:header="737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6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4-20T13:23:00Z</cp:lastPrinted>
  <dcterms:modified xsi:type="dcterms:W3CDTF">2021-05-25T23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