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663"/>
        <w:gridCol w:w="1134"/>
        <w:gridCol w:w="1127"/>
        <w:gridCol w:w="3126"/>
        <w:gridCol w:w="708"/>
        <w:gridCol w:w="709"/>
        <w:gridCol w:w="885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优秀影视剧海外展播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洲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市广播电视局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王伟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08141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.45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.9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.45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.9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加快实施中国优秀影视走出去工程，提高中国优秀影视作品国际市场影响力、竞争力和传播力，我局在总结以往在海外成功举办北京优秀影视剧展播活动经验，拟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举办北京优秀影视剧海外展播活动。通过举办“北京优秀影视剧海外展播”项目，集中欧洲地区推介我市优秀影视作品。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加快实施中国优秀影视走出去工程，提高中国优秀影视作品国际市场影响力、竞争力和传播力，我局在总结以往在海外成功举办北京优秀影视剧展播活动经验，通过举办“北京优秀影视剧海外展播”项目，集中欧洲地区推介我市优秀影视作品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介多部优秀影视作品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争集中推介北京优秀影视作品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，正在报批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相关活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进行开幕式、与相关机构代表对接合作等活动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，正在报批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优秀影视作品影响力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大媒体宣传力度，进一步提升北京影视在当地知名度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式进行了国际传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大行业间对接力度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争与外方相关机构达成合作意向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企业间合作协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偏离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标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.11-2021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结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访团回国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进行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预算批复资金额度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在预算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偏离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媒体宣传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发布会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持续打造品牌活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提升“北京优秀影视剧海外展播季”这一品牌活动在国际上的影响力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式进行了国际传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优秀影视作品国际市场影响力、竞争力和传播力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团企业满意度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进行中，目前满意度达到预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自评日，对参与企业就目前活动开展情况进行了满意度调查，但活动尚未结束，且未对调查结果进行进一步分析。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Fang Song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Fang Song" w:hAnsi="仿宋_GB2312;Fang Song" w:eastAsia="仿宋_GB2312;Fang Song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Fang Song" w:hAnsi="仿宋_GB2312;Fang Song" w:eastAsia="仿宋_GB2312;Fang Song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7:59:00Z</cp:lastPrinted>
  <dcterms:modified xsi:type="dcterms:W3CDTF">2021-05-26T00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