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1052"/>
        <w:gridCol w:w="1417"/>
        <w:gridCol w:w="1418"/>
        <w:gridCol w:w="1276"/>
        <w:gridCol w:w="2835"/>
        <w:gridCol w:w="708"/>
        <w:gridCol w:w="709"/>
        <w:gridCol w:w="1134"/>
        <w:gridCol w:w="1091"/>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转播站无线数字覆盖工程集中监控</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秦旭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3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6.755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1.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6.755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1.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对房山、平谷、怀柔、密云、延庆五个高山转播站及密云、延庆广电中心无线数字化覆盖工程涉及的节目进行信号采集及监听监看，对设备情况进行实时监测，并对台站环境安全进行监控。保证广播电视安全播出及网络安全。</w:t>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对房山、平谷、怀柔、密云、延庆五个高山转播站及密云、延庆广电中心无线数字化覆盖工程涉及的节目进行了信号采集及监听监看，对设备情况进行实时监测，并对台站环境安全进行监控。保证了广播电视安全播出及网络安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维护台站及设备数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对房山、平谷、怀柔、密云、延庆五个高山转播站及密云、延庆广电中心共计七个台站无线数字化覆盖工程涉及的节目进行信号采集及监听监看，对设备情况进行实时监测，并对台站环境安全进行监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对房山、平谷、怀柔、密云、延庆五个高山转播站及密云、延庆广电中心无线数字化覆盖工程涉及的节目进行信号采集及监听监看，对设备情况进行实时监测，并对台站环境安全进行监控。保证保证广播电视安全播出及网络安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运行情况</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监控监测设备安全平稳运行，设备工作状态正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监控监测设备安全平稳运行，设备工作状态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编制招标文件</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公开招标采购</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3.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项目论证时间延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签订合同并支付款项，召开部署工作会</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召开部署会，</w:t>
            </w:r>
            <w:r>
              <w:rPr>
                <w:rFonts w:cs="宋体;SimSun" w:ascii="宋体;SimSun" w:hAnsi="宋体;SimSun"/>
                <w:color w:val="000000"/>
                <w:kern w:val="0"/>
                <w:sz w:val="18"/>
                <w:szCs w:val="18"/>
              </w:rPr>
              <w:t>1</w:t>
            </w:r>
            <w:r>
              <w:rPr>
                <w:rFonts w:cs="宋体;SimSun" w:ascii="宋体;SimSun" w:hAnsi="宋体;SimSun"/>
                <w:color w:val="000000"/>
                <w:kern w:val="0"/>
                <w:sz w:val="18"/>
                <w:szCs w:val="18"/>
              </w:rPr>
              <w:t>2</w:t>
            </w:r>
            <w:r>
              <w:rPr>
                <w:rFonts w:ascii="宋体;SimSun" w:hAnsi="宋体;SimSun" w:cs="宋体;SimSun"/>
                <w:color w:val="000000"/>
                <w:kern w:val="0"/>
                <w:sz w:val="18"/>
                <w:szCs w:val="18"/>
              </w:rPr>
              <w:t>月完成所有合同签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公开招标采购时间延长，项目整体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项目进展情况检查</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签订合同并支付款项时间延长，项目整体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召开项目中期协调会</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支撑材料留存不足，有待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项目进展情况检查</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未进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年初指标值为项目整体目标，截至自评日已完成（</w:t>
            </w:r>
            <w:r>
              <w:rPr>
                <w:rFonts w:cs="宋体;SimSun" w:ascii="宋体;SimSun" w:hAnsi="宋体;SimSun"/>
                <w:color w:val="000000"/>
                <w:kern w:val="0"/>
                <w:sz w:val="18"/>
                <w:szCs w:val="18"/>
              </w:rPr>
              <w:t>3</w:t>
            </w:r>
            <w:r>
              <w:rPr>
                <w:rFonts w:ascii="宋体;SimSun" w:hAnsi="宋体;SimSun" w:cs="宋体;SimSun"/>
                <w:color w:val="000000"/>
                <w:kern w:val="0"/>
                <w:sz w:val="18"/>
                <w:szCs w:val="18"/>
              </w:rPr>
              <w:t>月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组织项目验收</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进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color w:val="000000"/>
                <w:kern w:val="0"/>
                <w:sz w:val="18"/>
                <w:szCs w:val="18"/>
              </w:rPr>
              <w:t>年初指标值为项目整体目标，无法考核。后续将进一步加强绩效目标的设置与审核。</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政府采购的方式节约成本，将总成本控制在</w:t>
            </w:r>
            <w:r>
              <w:rPr>
                <w:rFonts w:cs="宋体;SimSun" w:ascii="宋体;SimSun" w:hAnsi="宋体;SimSun"/>
                <w:kern w:val="0"/>
                <w:sz w:val="18"/>
                <w:szCs w:val="18"/>
              </w:rPr>
              <w:t>952.750122</w:t>
            </w:r>
            <w:r>
              <w:rPr>
                <w:rFonts w:ascii="宋体;SimSun" w:hAnsi="宋体;SimSun" w:cs="宋体;SimSun"/>
                <w:kern w:val="0"/>
                <w:sz w:val="18"/>
                <w:szCs w:val="18"/>
              </w:rPr>
              <w:t>万元以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成本</w:t>
            </w:r>
            <w:r>
              <w:rPr>
                <w:rFonts w:cs="宋体;SimSun" w:ascii="宋体;SimSun" w:hAnsi="宋体;SimSun"/>
                <w:kern w:val="0"/>
                <w:sz w:val="18"/>
                <w:szCs w:val="18"/>
              </w:rPr>
              <w:t>551.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9.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绩效目标设置为项目期总目标，不适用于考核本年执行情况。本年支出未超出预算控制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保证中央及北京市数字广播、电视节目长期服务于广大山区群众，丰富北京市广大山区群众的精神文化生活，为北京市广大群众提供优质的公共文化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现对房山、怀柔、密云、平谷、延庆等五个高山转播站及延庆、密云两个区融媒体中心的自动化集中监管，保障了信号传输发射的安全性，提高了台站运维水平，可促进我市地面数字电视行业文明健康有序发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证中央及北京市数字广播、电视节目长期服务于广大山区群众，丰富北京市广大山区群众的精神文化生活，为北京市广大群众提供优质的公共文化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科学化监测手段，提高北京市广播、电视台站安全播出水平，促进管理水平提高，不断丰富、改善山区居民的精神文化生活质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1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群众满意度</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服务对象满意度达到</w:t>
            </w:r>
            <w:r>
              <w:rPr>
                <w:rFonts w:cs="宋体;SimSun" w:ascii="宋体;SimSun" w:hAnsi="宋体;SimSun"/>
                <w:kern w:val="0"/>
                <w:sz w:val="18"/>
                <w:szCs w:val="18"/>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良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color w:val="00000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项目完成时间为</w:t>
            </w:r>
            <w:r>
              <w:rPr>
                <w:rFonts w:cs="宋体;SimSun" w:ascii="宋体;SimSun" w:hAnsi="宋体;SimSun"/>
                <w:kern w:val="0"/>
                <w:sz w:val="18"/>
                <w:szCs w:val="18"/>
              </w:rPr>
              <w:t>2</w:t>
            </w:r>
            <w:r>
              <w:rPr>
                <w:rFonts w:cs="宋体;SimSun" w:ascii="宋体;SimSun" w:hAnsi="宋体;SimSun"/>
                <w:kern w:val="0"/>
                <w:sz w:val="18"/>
                <w:szCs w:val="18"/>
              </w:rPr>
              <w:t>021</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截至目前群众反响较好</w:t>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4-20T13:23:00Z</cp:lastPrinted>
  <dcterms:modified xsi:type="dcterms:W3CDTF">2021-05-26T06: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