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088"/>
        <w:gridCol w:w="1276"/>
        <w:gridCol w:w="1418"/>
        <w:gridCol w:w="1877"/>
        <w:gridCol w:w="708"/>
        <w:gridCol w:w="709"/>
        <w:gridCol w:w="1276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监管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丁丁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707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.9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.2158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.6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.86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了不断提高我局财务管理水平和预算绩效管理水平，根据国家和北京市财政局关于加强预算绩效管理水平的工作要求，结合我局财务工作实际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我处主要开展以下工作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软件日常运行维护费用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评审，对预算项目的可行性分析论证、项目评审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书论证，对招标文件的商务条款、采购需求、打分表等进行专家论证，并提出相应的建议与指导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家劳务费，对招标项目的评标专家支付劳务报酬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教育培训，对我局会计及财务联络人员进行培训。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年中进行了调整，按要求完成了以下工作内容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软件日常运行维护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评审，对预算项目的可行性分析论证、项目评审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书论证，对招标文件的商务条款、采购需求、打分表等进行专家论证，并提出相应的建议与指导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绩效管理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部控制评价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财务软件日常运行维护数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项目评审数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标书论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年中调整，未使用资金已上缴财政，未及时修改绩效目标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招标项目的评标专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会计人员继续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年中调整，未使用资金已上缴财政，未及时修改绩效目标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预算绩效管理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内部控制评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保障局里日常工作开展项目评审报告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观、公正、真实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标书论证意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观、公正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预算绩效管理情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发现问题并采取有效措施予以纠正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绩效评价报告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观、公正、内容充实、表述清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招标项目的评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客观、公正、规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完成招标工作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之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，项目实施阶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项目总结阶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会计人员继续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缴财政，未及时修改绩效目标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年度预算项目编制辅导与评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标书文件第三方论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缴财政，未及时修改绩效目标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招标专家评审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9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缴财政，未及时修改绩效目标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内控评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年度预算编报合理合规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年度预算编报合理合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招标项目的评标过程公正规范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项目的评标过程公正规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标书论证意见客观公正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书论证意见客观公正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项目绩效跟踪效果及成果应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跟踪项目绩效情况，针对发现的问题及时纠正、整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会计人员水平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人员专业水平达到国家相关要求，满足我局工作需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影响未集中开展会计人员培训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行了会计人员继续教育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已核减并上缴财政，未及时修改绩效目标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7T06:12:00Z</cp:lastPrinted>
  <dcterms:modified xsi:type="dcterms:W3CDTF">2021-05-27T02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