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947"/>
        <w:gridCol w:w="1559"/>
        <w:gridCol w:w="1134"/>
        <w:gridCol w:w="2693"/>
        <w:gridCol w:w="709"/>
        <w:gridCol w:w="709"/>
        <w:gridCol w:w="850"/>
        <w:gridCol w:w="1091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务云租用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监测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祥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56740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.5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.040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.0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.5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.040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.0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用北京市政务云计算、存储、互联网、专线、网络安全资源，确保网络视听新媒体综合监管平台、宾馆饭店视频点播监管系统稳定可靠运行。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用北京市政务云计算、存储、互联网、专线、网络安全资源，确保网络视听新媒体综合监管平台、宾馆饭店视频点播监管系统稳定可靠运行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、存储资源租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vCP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G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存虚拟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vCP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G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存虚拟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vCP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G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存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eslaP4×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P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卡物理主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用高性能存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2T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见采购合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、专线资源租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Mbp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带宽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外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Mbp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线带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见采购合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服务租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用云主机深度监控服务、云端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D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、云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P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护服务、主机杀毒服务、主机防护、主机漏洞扫描、网页防篡改服务、数据库审计服务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A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见采购合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府采购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见采购合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正常运行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详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报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故障响应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详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报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故障排除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详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报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、存储资源质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快速、存储可靠，系统稳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详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报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、专线传输质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输稳定、畅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详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报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求方案设计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详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报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标采购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详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报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期结束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尚未验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服务期满后验收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响应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理处置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.5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实际使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.04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、存储资源租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9.35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见采购合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、专线资源租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.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见采购合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服务租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.36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见采购合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网络视听新媒体综合监管平台、宾馆饭店视频点播监管系统稳定可靠运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合同要求履行服务内容，确保业务系统安全稳定运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实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中进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，发现问题迅速与技术提供方沟通解决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相关行政管理部门满意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调查工作的开展及数据分析有待进一步提升</w:t>
            </w:r>
          </w:p>
        </w:tc>
      </w:tr>
      <w:tr>
        <w:trPr/>
        <w:tc>
          <w:tcPr>
            <w:tcW w:w="9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30:00Z</cp:lastPrinted>
  <dcterms:modified xsi:type="dcterms:W3CDTF">2021-05-26T00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