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14"/>
        <w:gridCol w:w="1417"/>
        <w:gridCol w:w="1418"/>
        <w:gridCol w:w="2268"/>
        <w:gridCol w:w="708"/>
        <w:gridCol w:w="709"/>
        <w:gridCol w:w="851"/>
        <w:gridCol w:w="807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/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电视应用创新实验室运行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.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.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 “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带信号同步适配器”研发、“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的轻量化融媒体转播平台方案研究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测试试验项目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大活动转播测试试验与应用推广”，验证面向体育赛制转播和重大活动直播的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方案，开展创新技术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中的应用测试，并组织开展转播方案和创新技术的应用推广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: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 “北京市广播电视技术能力提升”推动北京市广播电视科技企业技术研发能力提升。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: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了重点研发项目，包括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带信号同步适配器”研发、“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的轻量化融媒体转播平台方案研究”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了转播测试试验项目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大活动转播测试试验与应用推广”，验证了面向体育赛制转播和重大活动直播的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方案，开展创新技术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4K/8K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中的应用测试，并组织开展转播方案和创新技术的应用推广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: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开展了 “北京市广播电视技术能力提升”推动北京市广播电视科技企业技术研发能力提升，并为北京市超高清内容建设和超高清产业发展提供技术支撑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带信号同步适配器设计方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的轻量化融媒体转播平台设计方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G+4K/8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大活动转播测试方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培训人员数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技术咨询方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技术咨询方案满意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调研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招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实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结束（约一年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人员业务素质提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综合成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.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.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北京市超高清技术研发及创新能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方案、测试规范仍有完善提高的空间，未来将根据项目成果试验、应用的逐步推进完善，进一步提升对于北京市超高清技术研发及创新能力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北京市超高清电视内容制播能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北京节目内容制播机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节目编解码以及信号传输等领域技术能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提升了北京市内容制播机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节目编解码以及信号传输等领域技术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方案、测试规范仍有完善提高的空间，未来将根据项目成果试验、应用的逐步推进完善，进一步提升对于北京市超高清电视内容制播能力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高清频电视道建设支撑能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北京市节目制播机构具备一定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电视节目制播能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北京市节目制播机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电视节目制播能力提升进行了有效支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关技术方案、测试规范仍有完善提高的空间，未来将根据项目成果试验、应用的逐步推进完善，进一步提升对于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高清频电视道建设支撑能力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带动企业具备超高清技术能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动北京市超高清节目后期制作企业具备一定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目编解码能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动北京市超高清节目后期制作企业形成了一定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目编解码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关技术方案、测试规范仍有完善提高的空间，未来将根据项目成果试验、应用的逐步推进完善，进一步提升企业超高清技术能力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参与企业满意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还需提高项目成果面向企业的服务质量并丰富形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培训人员满意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还需提高培训课程质量并丰富课程内容设置</w:t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25:00Z</cp:lastPrinted>
  <dcterms:modified xsi:type="dcterms:W3CDTF">2021-05-26T0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