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521"/>
        <w:gridCol w:w="1701"/>
        <w:gridCol w:w="1843"/>
        <w:gridCol w:w="1985"/>
        <w:gridCol w:w="708"/>
        <w:gridCol w:w="709"/>
        <w:gridCol w:w="1276"/>
        <w:gridCol w:w="949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辑出版印刷项目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音像资料馆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段燕燕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150527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806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79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99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806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79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断加强内容建设和题材建设，强化原创稿件数量和质量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全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《北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影视决策参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》编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版印刷工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刊发稿件篇数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加强区域性、行业性稿件数量、提升稿件内容质量，进一步提高专业性和贴近性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持续在强内容、优形式、重实效方面深耕细作、下苦功夫。</w:t>
            </w:r>
          </w:p>
        </w:tc>
        <w:tc>
          <w:tcPr>
            <w:tcW w:w="5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达成预期目标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出版期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出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共出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刊发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稿件篇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稿件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容质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传达最新政策方针，搭建最新信息渠道，反映最新业界动态，展示最新研究成果，汇集最新理论观点，促进北京广播影视和网络视听行业创新创优、更好更快发展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成预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共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辑出版发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合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，如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发行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成预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全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806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.7946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行覆盖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广电总局相关部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委宣传部相关处室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局领导、各处室及局属单位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部分影视节目制作公司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省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治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播电视协会及音像资料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成预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因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执行过程中相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留存不完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改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措施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今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及时收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留存相关支撑材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读者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读者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满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成预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因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执行过程中相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留存不完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改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措施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今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及时收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留存相关支撑材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49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杨晓东</cp:lastModifiedBy>
  <cp:lastPrinted>2021-05-26T08:32:00Z</cp:lastPrinted>
  <dcterms:modified xsi:type="dcterms:W3CDTF">2021-05-26T00:3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