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797"/>
        <w:gridCol w:w="1418"/>
        <w:gridCol w:w="1559"/>
        <w:gridCol w:w="1276"/>
        <w:gridCol w:w="708"/>
        <w:gridCol w:w="709"/>
        <w:gridCol w:w="1559"/>
        <w:gridCol w:w="666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宣传管理预警系统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4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4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管理预警系统对北京市广电电视作品（电视剧、动画片、纪录片）管理流程数据及播出舆情进行监控。可以实现针对广电电视作品存在的政治导向等问题做到及时发现、早期处理，构建“主动发现、早期处置、事前管理、事后复核”的一体化宣传管理预警机制。系统可以通过数据积累和大数据分析，有效实现寻求规律，发现潜在舆情险情，并进行预警，早期处理。进一步提高北京地区广电电视作品质量，净化舆论环境，确保意识形态安全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宣传管理预警系统政务云服务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宣传管理预警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数据采购（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北京地区审查及播出的电视剧、动画片、纪录片进行流程管理及舆情监控。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已完成宣传管理预警系统政务云服务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已完成宣传管理预警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数据采购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万条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已完成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北京地区审查及播出的电视剧、动画片、纪录片进行流程管理及舆情监控，制作机构信息及舆情信息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作品（电视剧、动画片、纪录片）数据购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万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政务云租赁服务：包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G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存储量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互联网链路、互联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址租用服务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CP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存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服务器、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程接入堡垒机维护、本地云主机备份服务、安全隐患分析服务、恶意代码防范服务、特定云主机深度监控及运维保障服务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值守）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能出现安全问题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生数据全部备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发生安全问题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器内产生数据全部备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指标值为质量指标，设定不准确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备案信息数据购置：包含在北京播出的电视剧、动画片、纪录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案信息数据：如：剧名、题材、故事梗概、许可证、审查意见、剧集变更等信息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违规信息数据：内容违规、行政管理违规等信息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播数据：播出热度、关注度、排名等信息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博微信论坛、视频网站的部分量化数据：舆情信息、媒体声量信息、正负面评论信息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万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作品制作机构数据购置：包含信息变更、制作机构变更、制作人员信息、演员信息、热点人物舆情、外籍人员报备情况等内容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作品制作人员数据购置：包含机构新闻舆情、裁判文书、股东信息等内容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签订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管理预警系统总成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3.41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3.41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.33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管理预警系统对北京市广电电视作品（电视剧、动画片、纪录片）管理流程数据及播出舆情进行监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现针对广电电视作品存在的政治导向等问题做到及时发现、早期处理，构建“主动发现、早期处置、事前管理、事后复核”的一体化宣传管理预警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成果资料有待进一步完善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区广电电视作品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03:00Z</cp:lastPrinted>
  <dcterms:modified xsi:type="dcterms:W3CDTF">2021-05-26T0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