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521"/>
        <w:gridCol w:w="1418"/>
        <w:gridCol w:w="1843"/>
        <w:gridCol w:w="2551"/>
        <w:gridCol w:w="709"/>
        <w:gridCol w:w="709"/>
        <w:gridCol w:w="992"/>
        <w:gridCol w:w="949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第四届北京纪实影像周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本级事业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亦君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415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.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.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.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.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通过年度主题及九大板块活动，为国内外纪录片作品及纪录片工作者提供展示、交流、交易、培训的服务平台，以撬动纪录片创投市场、促进行业交流和项目交易、繁荣纪录片精品创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构建以纪实影像为核心的大型交流平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通过活动引导纪录行业发展方向，促进纪录片精品创作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届纪实影像周认真贯彻落实习近平总书记关于与时代同步伐、以人民为中心，以精品奉献人民、用明德引领风尚的重要论述，以“记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好生活”为主题，聚焦全面建成小康社会、决战决胜脱贫攻坚和筹办北京冬奥会冬残奥会。中华世纪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主体活动期间，九大板块活动吸引了专家学者、媒体和社会各界代表总参与人数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人次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征集优秀作品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案征集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提案；展映征集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影片；展览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影片；大众征集活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短视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举办纪录片展映场次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疫情防控要求选取营业影院，场地规模较小座位采取隔一人落座形式，因此线下场次加倍并增加了网上展映。线下：中华世纪坛展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，纪录片进社区活动在苏州社区、金宝街北社区、西总布社区展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；线上：爱奇艺、腾讯、优酷开辟展映专区，展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影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，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展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指标值设置偏低，项目调整后未及时更新绩效目标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举办论坛数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举办辅导活动数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案作品展示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绩效目标设置偏低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名行业专家、学者数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名纪录片制作机构数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区广电中心参会人次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活动总人次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绩效目标设置偏低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招投标完成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/5/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/3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策划方案完成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/6/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020/6/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以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绩效目标设置偏低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活动完成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/8/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020/9/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根据市委宣传部通知，按照疫情防控要求推迟主体活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验收完成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/10/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/10/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征集活动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4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4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展映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案活动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0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0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导活动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3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3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坛活动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引导社会大众关注纪录片行业发展，促进民众对优秀纪录片及其制作机构和播出渠道的了解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共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媒体报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，其中包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中央级新闻媒体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北京地区主流媒体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政务媒体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京外地区新闻媒体，全网阅读总量累计约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次，较往届同期均值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7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次）上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1.34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宣传矩阵传播效益明显，宣传态势积极向上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鼓励纪录片创投市场发展、繁荣纪录片精品创作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磅推出《支持北京纪录片高质量发展的有关政策》（简称纪录片“京九条”），从纪录片题材规划、推荐评优、扶持奖励、推广展映、节展活动、交流合作、引导服务、保障机制、人才培育九个方面，对纪录片行业和产业贯通发展构筑起政策支撑，不仅为首都纪实影像产业高质量发展提供了政策支撑，而且聚合了北京各类优势资源，为纪录片事业、产业融合贯通发展搭建起了“政府主导、业界支持、社会参与”平台，有助于推动北京纪录片承载起“国家相册”新时代责任和担当。六场行业学术论坛思想碰撞，生动分享了纪实影像在记录、见证和推动人民美好生活过程中所释放的巨大能量。三场专题培训活动，活动针对性互动性增强，学习讨论氛围热烈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嘉宾满意度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前的观众信息统计手段还有待进一步优化。今后可视情况选取采用更为先进的满意度调查手段，以便获得更为全面的参与活动人员数据。同时，可以在开展规模更大的专业人员满意度调查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导演满意度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观众满意度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.1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海龙</cp:lastModifiedBy>
  <cp:lastPrinted>2021-04-20T13:23:00Z</cp:lastPrinted>
  <dcterms:modified xsi:type="dcterms:W3CDTF">2021-05-27T07:4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