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372"/>
        <w:gridCol w:w="1417"/>
        <w:gridCol w:w="1276"/>
        <w:gridCol w:w="1985"/>
        <w:gridCol w:w="708"/>
        <w:gridCol w:w="709"/>
        <w:gridCol w:w="1134"/>
        <w:gridCol w:w="1091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系统维护和技术服务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市广播电影电视局信息中心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电视共用天线管理服务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东正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903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.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.3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.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0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1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.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.3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.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0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局各信息系统的日常运维工作，确保信息系统正常运行，支撑局各项工作开展。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局各信息系统的日常运维工作，确保信息系统正常运行。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预期目标完成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行维护的信息系统数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营的微信公众号数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项目的信息系统正常运行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运维项目验收合格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未验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合同约定，未到验收时间，绩效目标设置的科学合理性有待加强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支出控制金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.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.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：满意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收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投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投诉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但未开展满意度调查，未来将进一步完善相关工作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cp:keywords/>
  <dc:language>en-US</dc:language>
  <cp:lastModifiedBy>杨晓东</cp:lastModifiedBy>
  <cp:lastPrinted>2021-05-26T08:31:00Z</cp:lastPrinted>
  <dcterms:modified xsi:type="dcterms:W3CDTF">2021-05-26T00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56</vt:lpwstr>
  </property>
</Properties>
</file>