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797"/>
        <w:gridCol w:w="1559"/>
        <w:gridCol w:w="1134"/>
        <w:gridCol w:w="1985"/>
        <w:gridCol w:w="850"/>
        <w:gridCol w:w="851"/>
        <w:gridCol w:w="850"/>
        <w:gridCol w:w="666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制《北京广播影视》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王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亦君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81415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007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0.709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2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93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007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0.709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7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围绕中心，服务大局，及时反映北京市广播电视局以及北京市广播影视行业，在北京市委市政府的正确领导下，推动北京市广播影视大发展大繁荣的新举措、新作为、新成果和新经验。多角度报道广大北京广播影视从业者的工作实践和时代风采，及时反映北京市广播影视节目创优创新的新探索、新成绩，充分发挥了行业的指导、经验交流和学术探讨的作用。</w:t>
            </w:r>
          </w:p>
        </w:tc>
        <w:tc>
          <w:tcPr>
            <w:tcW w:w="5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围绕中心，服务大局，及时反映北京市广播电视局以及北京市广播影视行业，在北京市委市政府的正确领导下，推动北京市广播影视大发展大繁荣的新举措、新作为、新成果和新经验。多角度报道广大北京广播影视从业者的工作实践和时代风采，及时反映北京市广播影视节目创优创新的新探索、新成绩，充分发挥了行业的指导、经验交流和学术探讨的作用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杂志内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多角度报道广大北京广播影视从业者的工作实践和时代风采，及时反映北京市广播影视节目创优创新的新探索、新成绩，充分发挥行业的指导、经验交流和学术探讨的作用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达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规格尺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3*280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封面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7g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铜，彩色，双面，亚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g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胶，单色，双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装订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骑马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杂志出刊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，每期上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前交给执行主编当期稿件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之前报主编审批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之前交给美术设计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之前编辑看校对设计电子版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出数码样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执行主编和编辑校队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—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主编审批数码样；次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左右送印厂印刷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印刷完成（如逢周末，可误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达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刊物编辑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.6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.4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稿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284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刊物印刷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成本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.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.709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围绕中心，服务大局，及时反映北京市广播电视局以及北京市广播影视行业，在北京市委市政府的正确领导下，推动北京市广播影视大发展大繁荣的新举措、新作为、新成果和新经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达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达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撑材料不足，后续将加强效益成果资料的收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行业各制作机构、播出机构、相关人士对刊物的认可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达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未对满意度调查结果进行分析，后续将进一步完善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9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dc:language>en-US</dc:language>
  <cp:lastModifiedBy>福少爷</cp:lastModifiedBy>
  <cp:lastPrinted>2021-05-26T08:04:00Z</cp:lastPrinted>
  <dcterms:modified xsi:type="dcterms:W3CDTF">2023-11-14T02:29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