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701"/>
        <w:gridCol w:w="1417"/>
        <w:gridCol w:w="2552"/>
        <w:gridCol w:w="709"/>
        <w:gridCol w:w="708"/>
        <w:gridCol w:w="1134"/>
        <w:gridCol w:w="1233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上境外影视剧审查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广播影视作品审查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智黎明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081006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5496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66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7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87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5496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66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拟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境外电视剧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境外电影进行审看，包含初审和复审。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境外电影：初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复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部次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境外电视剧：初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，复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上境外电影审查数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审查数量比较被动，完全受送审数量的影响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加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疫情原因，送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申报数量大幅减少，今后应加强预算评估分析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上境外电视剧审查总集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2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审查数量比较被动，完全受送审数量的影响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加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疫情原因，送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申报数量大幅减少，今后应加强预算评估分析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通过作品内容质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通过作品内容健康、无违规禁载内容，符合国家新闻出版广电总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令和《关于进一步落实网上境外影视剧管理有关规定的通知》（新广电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2014]2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）的有关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通过作品内容健康、无违规禁载内容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符合相关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意见质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意见准确、有依剧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家新闻出版广电总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令和《关于进一步落实网上境外影视剧管理有关规定的通知》（新广电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2014]2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）的有关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意见准确、有依据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上境外电影、电视剧审查时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时限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时限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预算控制情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项目成本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2.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共支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8.6696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作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广大观众推选思想性、艺术性、观赏性俱佳的符合时代精神的境外影视作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我们在审核把关过程中，对作品的艺术层次和翻译水平进行分别评分，给送审对象以艺术和语言地专业参考，侧面监督和指导其对上线作品进行重点推荐和艺术读解，力争把国外更多更好的主题健康、内容积极的优秀影视作品，第一时间推送给广大受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该项目的实施，不断的将主题健康、内容积极的优秀影视作品，推送给广大受众，使网友得到精神和审美方面的愉悦欣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存不完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今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及时收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作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丰富人们的文化生活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该项目的实施，不断的将主题健康、内容积极的优秀影视作品，推送给广大受众，使网友得到精神和审美方面的愉悦欣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存不完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今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及时收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发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中国网络视听节目行业的健康发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项目的实施，不断鼓励互联网视听节目服务网站引进内容健康、制作精良、弘扬真善美的境外影视剧，可以促进网络视听产业的健康、有序发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存不完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今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及时收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送审网站满意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送审网站对审查工作的开展进行认可，但尚未进行具体的满意度调查工作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存不完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今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及时收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观众满意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审查播放的影片，在豆瓣爱奇艺、优酷等主流网站上取得较好的播放量和评分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存不完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今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及时收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.97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福少爷</cp:lastModifiedBy>
  <cp:lastPrinted>2021-05-26T08:36:00Z</cp:lastPrinted>
  <dcterms:modified xsi:type="dcterms:W3CDTF">2023-11-22T03:43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