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088"/>
        <w:gridCol w:w="1843"/>
        <w:gridCol w:w="1418"/>
        <w:gridCol w:w="1701"/>
        <w:gridCol w:w="708"/>
        <w:gridCol w:w="709"/>
        <w:gridCol w:w="1134"/>
        <w:gridCol w:w="1091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测系统运行维护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监测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祥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56740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7.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7.33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7.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7.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7.33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7.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业务系统的软、硬件进行科学管理和专业技术维护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系统网络畅通，确保各业务系统的安全、稳定运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各项业务职能工作正常有效开展。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业务系统的软、硬件进行科学管理和专业技术维护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系统网络畅通，确保各业务系统的安全、稳定运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各项业务职能工作正常有效开展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软、硬件维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包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：基础设施及安全系统维护（包括综合布线系统、机房空调系统、机房消防及交流电气设施、安全播出可视指挥调度系统、安全播出电话调度系统、安全播出预警信息发布系统、无线转播站监控系统、网络安全系统等）、数据库及存储系统、宾馆饭店视频点播监管系统、移动监测系统和测试仪器校验维护、广播电视监测系统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预定完成全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网、专线租赁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包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：保障广播电视监测及安全播出指挥调度系统、公共广播无线覆盖信号监测系统、宾馆饭店视频点播监管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预定完成全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安全等级保护测评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包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：广播电视监测系统、网络视听新媒体综合监管平台、宾馆饭店视频点播监管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评工作正在进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府采购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验收合格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尚未验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服务期满后验收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正常运行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、稳定运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响应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排除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务系统专网传输质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输稳定、畅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输稳定、畅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仪器设备检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国家行业标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国家行业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安全等级保护测评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等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测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尚未测评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评工作正在进行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需求方案设计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招标采购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期结束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服务期满后验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项目计划，尚未开展验收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故障修复响应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运行维护响应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1.34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基础设施及安全系统进行维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.6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数据库及存储系统进行维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.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宾馆饭店视频点播监管系统进行维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6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移动监测系统和测试仪器进行校验维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广播电视监测系统进行维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.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电视监测和安全播出指挥调度系统网络租赁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4.36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广播无线覆盖信号监测系统网络租赁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宾馆饭店视频点播监管系统专线租赁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12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警信息发布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6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网络安全进行等级保护测评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项业务职能工作正常有效开展，保障我市广播电视、信息网络视听节目安全播出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合同要求履行运维服务内容，确保各业务系统安全稳定运行且专用网络传输畅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确保业务系统设备在使用年限内安全稳定运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合同要求履行运维服务内容，确保各业务系统安全稳定运行且专用网络传输畅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务相关行政管理部门满意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调查工作的开展及数据分析有待进一步提升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29:00Z</cp:lastPrinted>
  <dcterms:modified xsi:type="dcterms:W3CDTF">2021-05-26T00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