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14"/>
        <w:gridCol w:w="1417"/>
        <w:gridCol w:w="1134"/>
        <w:gridCol w:w="2693"/>
        <w:gridCol w:w="709"/>
        <w:gridCol w:w="709"/>
        <w:gridCol w:w="850"/>
        <w:gridCol w:w="666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（北京）国际视听大会项目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11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9.46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2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9.46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深入贯彻习近平新时代中国特色社会主义思想，落实高质量发展新要求，充分发挥首都广播电视和网络视听资源优势，构建高精尖产业结构，贯通应急防控和长远发展，贯通广播电视和网络视听，贯通内容生产和科技创新，贯通视听事业和视听产业，打造“北京新视听”，着力推进全球视听产业中心建设。大会定位于全视听产业的综合盛会、首都北京的品牌节展，突出创新性、国际化、时效性、智能化，着眼于服务和体现国家战略，邀请总局、市委市政府领导、行业领军人物、专家学者参与，集高峰论坛、发布表彰、展览展示、行业交易、专业活动于一体，搭建视听行业交流平台。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会成功举办，充分发挥首都广播电视和网络视听资源优势，进一步提升了行业影响力，获得了总局及市委市政府的充分肯定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专业活动（如大师班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媒体报道及关注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次媒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展区设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专业论坛场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展行业投资交易活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邀请行业领军人物参与大会，促进行业交流与合作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达到预期目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邀请了数十名专家学者参与大会，促进了行业交流与合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会吸引行业头部企业参与数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家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会形式多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包含线上线下展览展示、论坛、路演、沙龙、产业活动等多种形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举办专业论坛、项目论坛、提案发布会、编剧之夜等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学术会议、专家讲座吸引观众人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  <w:r>
              <w:rPr>
                <w:rFonts w:cs="Arial"/>
                <w:color w:val="000000"/>
                <w:sz w:val="18"/>
                <w:szCs w:val="18"/>
              </w:rPr>
              <w:t>人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/>
                <w:color w:val="000000"/>
                <w:sz w:val="18"/>
                <w:szCs w:val="18"/>
              </w:rPr>
              <w:t>场（视疫情而定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会共吸引</w:t>
            </w:r>
            <w:r>
              <w:rPr>
                <w:rFonts w:eastAsia="仿宋" w:cs="仿宋" w:ascii="仿宋" w:hAnsi="仿宋"/>
                <w:sz w:val="18"/>
                <w:szCs w:val="18"/>
              </w:rPr>
              <w:t>50</w:t>
            </w: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吸引行业内专家学者参与人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  <w:r>
              <w:rPr>
                <w:rFonts w:cs="Arial"/>
                <w:color w:val="000000"/>
                <w:sz w:val="18"/>
                <w:szCs w:val="18"/>
              </w:rPr>
              <w:t>人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方案制定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/>
                <w:color w:val="00000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cs="Arial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市委宣传部对大会方案进行批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项目招标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cs="Arial"/>
                <w:color w:val="00000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  <w:r>
              <w:rPr>
                <w:rFonts w:cs="Arial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发布招标公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大会主体活动完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</w:rPr>
              <w:t>月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请示市委宣传部，将举办时间调整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项目总结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  <w:r>
              <w:rPr>
                <w:rFonts w:cs="Arial"/>
                <w:color w:val="000000"/>
                <w:sz w:val="18"/>
                <w:szCs w:val="18"/>
              </w:rPr>
              <w:t>月</w:t>
            </w:r>
            <w:r>
              <w:rPr>
                <w:rFonts w:cs="Arial"/>
                <w:color w:val="000000"/>
                <w:sz w:val="18"/>
                <w:szCs w:val="18"/>
              </w:rPr>
              <w:t>-12</w:t>
            </w:r>
            <w:r>
              <w:rPr>
                <w:rFonts w:cs="Arial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会完成即进入总结环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项目总成本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费用以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费用以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业科技创新和精品创作水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充分体现并得到提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会邀请来自政府主管部门、主流媒体、头部网络视听平台、影视制作公司、视听科技企业、版权内容交易商、广电网络运营商、通信运营商、科研机构、高等院校、投融资机构等参与展览、论坛研讨和产业活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文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  <w:r>
              <w:rPr>
                <w:rFonts w:cs="Arial"/>
                <w:color w:val="000000"/>
                <w:sz w:val="18"/>
                <w:szCs w:val="18"/>
              </w:rPr>
              <w:t>科技理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得到传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展会期间举办论坛内容涵盖视听领域技术、生态、监管、服务等多领域。包括智慧广电峰会、媒体融合峰会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新视听峰会、冬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播高峰论坛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业交流合作水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得到提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全国</w:t>
            </w:r>
            <w:r>
              <w:rPr>
                <w:rFonts w:cs="宋体;SimSun" w:ascii="仿宋_GB2312;仿宋" w:hAnsi="仿宋_GB2312;仿宋"/>
                <w:kern w:val="0"/>
                <w:sz w:val="18"/>
                <w:szCs w:val="18"/>
              </w:rPr>
              <w:t>25</w:t>
            </w: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个省</w:t>
            </w:r>
            <w:r>
              <w:rPr>
                <w:rFonts w:cs="宋体;SimSun" w:ascii="仿宋_GB2312;仿宋" w:hAnsi="仿宋_GB2312;仿宋"/>
                <w:kern w:val="0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自治区、直辖市</w:t>
            </w:r>
            <w:r>
              <w:rPr>
                <w:rFonts w:cs="宋体;SimSun" w:ascii="仿宋_GB2312;仿宋" w:hAnsi="仿宋_GB2312;仿宋"/>
                <w:kern w:val="0"/>
                <w:sz w:val="18"/>
                <w:szCs w:val="18"/>
              </w:rPr>
              <w:t>)</w:t>
            </w: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广电部门嘉宾及代表</w:t>
            </w:r>
            <w:r>
              <w:rPr>
                <w:rFonts w:cs="宋体;SimSun" w:ascii="仿宋_GB2312;仿宋" w:hAnsi="仿宋_GB2312;仿宋"/>
                <w:kern w:val="0"/>
                <w:sz w:val="18"/>
                <w:szCs w:val="18"/>
              </w:rPr>
              <w:t>170</w:t>
            </w: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余人参加、交流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参加机构的满意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对调查结果进行分析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00:00Z</cp:lastPrinted>
  <dcterms:modified xsi:type="dcterms:W3CDTF">2021-05-26T00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