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797"/>
        <w:gridCol w:w="1276"/>
        <w:gridCol w:w="1276"/>
        <w:gridCol w:w="1310"/>
        <w:gridCol w:w="708"/>
        <w:gridCol w:w="709"/>
        <w:gridCol w:w="1276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公益广告专项资金扶持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李国新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162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北京地区评选出的广播类优秀作品、电视类优秀作品、优秀传播机构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优秀广播电视公益广告予以专项资金扶持，促进我市广播电视公益广告创意、制作、播出工作水平的不断提高，调动全社会关注、参与广播电视公益广告的积极性和创造性，促进社会主义核心价值观、全社会凝聚力的形成。按照国家广播电视总局要求，择优推荐参加全国广播电视公益广告评审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圆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优秀广播电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益广告作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征集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征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品总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扶持优秀公益广告作品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公益广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电视公益广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广播电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广播电视公益广告评选中，获奖总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持全国各省市第一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类扶持数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类扶持数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类扶持数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扶持对象与扶持标准相符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《北京市广播电视公益广告扶持项目评审办法》里的具体标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征集评审工作完成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拨付完成（部分资金如经党组决定用于重大专项主题征集除外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置展播、颁发证书、总结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作品扶持成本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各类扶持标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扶持或奖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送公益广告作品获得总局或其他中央部委认可（获得奖项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认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达成指标，但相应数据或资料进行收集整理、对比分析不足，绩效呈现不够充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置展播工作，优秀公益广告得以传播，进而促进我市广播电视公益广告创意、制作、播出工作水平的不断提高，调动全社会关注、参与广播电视公益广告的积极性和创造性，促进社会主义核心价值观、全社会凝聚力的形成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正能量得到传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传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达成指标，但相应数据或资料进行收集整理、对比分析不足，绩效呈现不够充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问卷调查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达成指标，但相应数据或资料进行收集整理、对比分析不足，绩效呈现不够充分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11:00Z</cp:lastPrinted>
  <dcterms:modified xsi:type="dcterms:W3CDTF">2021-05-26T00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