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230"/>
        <w:gridCol w:w="1276"/>
        <w:gridCol w:w="1276"/>
        <w:gridCol w:w="2835"/>
        <w:gridCol w:w="708"/>
        <w:gridCol w:w="709"/>
        <w:gridCol w:w="851"/>
        <w:gridCol w:w="807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电视节目交易会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升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405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3.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7.0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7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3.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7.0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7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主办“北京电视节目交易会”探索全媒体时代北京电视剧产业发展的特点规律，破解电视剧创作与市场供求的结构性矛盾，构建统一开放、竞争有序、健康活跃的市场体系，建立制播两界高效务实的合作机制，推动国内电视剧高质量发展。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届交易会以“聚心 聚力 剧精彩”为主题，通过“线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上”双线并行的办会模式，在发挥跨越时间、空间的线上模式优势的同时，充分做好了疫情防控工作，举办大型线下北京电视节目交易会，围绕重大革命、重大历史、重大现实题材，聚焦京榜剧献 辉煌“十三五”、庆祝中国共产党成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年、全面建成小康社会、决战决胜脱贫攻坚、抗击新冠疫情等主题，与时代同步伐。坚持思想精深、艺术精湛、制作精良相统一，不断推出讴歌党、讴歌祖国、讴歌人民、讴歌英雄的精品力作，充分发挥出行业风向标、晴雨表的积极作用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展规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数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机构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届春交会共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参展机构，线上交易会参会总人数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人。　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会总人数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其中注册展商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买家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仿宋" w:hAnsi="仿宋" w:eastAsia="仿宋" w:cs="Microsoft YaHei UI"/>
                <w:color w:val="333333"/>
                <w:spacing w:val="8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原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春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会改为线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举办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线上交易会的创新举办模式吸引了优酷、央视网、光明网、北京时间等多个平台参与宣传，有效扩大了活动影响力。导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线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人数比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所增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" w:cs="宋体;SimSun"/>
                <w:color w:val="333333"/>
                <w:spacing w:val="8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宋体;SimSun" w:ascii="宋体;SimSun" w:hAnsi="宋体;SimSun"/>
                <w:color w:val="333333"/>
                <w:spacing w:val="8"/>
                <w:kern w:val="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电视剧节目近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部，网络剧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余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届春交会共有</w:t>
            </w: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家参展机构</w:t>
            </w:r>
            <w:r>
              <w:rPr>
                <w:sz w:val="18"/>
                <w:szCs w:val="18"/>
              </w:rPr>
              <w:t>1185</w:t>
            </w:r>
            <w:r>
              <w:rPr>
                <w:sz w:val="18"/>
                <w:szCs w:val="18"/>
              </w:rPr>
              <w:t>部项目线上参展，其中，参展剧目近</w:t>
            </w: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</w:rPr>
              <w:t>部，（电视剧</w:t>
            </w:r>
            <w:r>
              <w:rPr>
                <w:sz w:val="18"/>
                <w:szCs w:val="18"/>
              </w:rPr>
              <w:t>755</w:t>
            </w:r>
            <w:r>
              <w:rPr>
                <w:sz w:val="18"/>
                <w:szCs w:val="18"/>
              </w:rPr>
              <w:t>部，仅筹备期电视剧项目便达到</w:t>
            </w:r>
            <w:r>
              <w:rPr>
                <w:sz w:val="18"/>
                <w:szCs w:val="18"/>
              </w:rPr>
              <w:t>260</w:t>
            </w:r>
            <w:r>
              <w:rPr>
                <w:sz w:val="18"/>
                <w:szCs w:val="18"/>
              </w:rPr>
              <w:t>余部，网络剧</w:t>
            </w:r>
            <w:r>
              <w:rPr>
                <w:sz w:val="18"/>
                <w:szCs w:val="18"/>
              </w:rPr>
              <w:t>84</w:t>
            </w:r>
            <w:r>
              <w:rPr>
                <w:sz w:val="18"/>
                <w:szCs w:val="18"/>
              </w:rPr>
              <w:t>部，电影、网络大电影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部，纪录片、电视栏目</w:t>
            </w:r>
            <w:r>
              <w:rPr>
                <w:sz w:val="18"/>
                <w:szCs w:val="18"/>
              </w:rPr>
              <w:t>59</w:t>
            </w:r>
            <w:r>
              <w:rPr>
                <w:sz w:val="18"/>
                <w:szCs w:val="18"/>
              </w:rPr>
              <w:t>部，动画片</w:t>
            </w:r>
            <w:r>
              <w:rPr>
                <w:sz w:val="18"/>
                <w:szCs w:val="18"/>
              </w:rPr>
              <w:t>52</w:t>
            </w:r>
            <w:r>
              <w:rPr>
                <w:sz w:val="18"/>
                <w:szCs w:val="18"/>
              </w:rPr>
              <w:t>部），参展网络文学作品近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</w:rPr>
              <w:t>部。</w:t>
            </w:r>
          </w:p>
          <w:p>
            <w:pPr>
              <w:pStyle w:val="Style22"/>
              <w:spacing w:lineRule="exact" w:line="300"/>
              <w:ind w:firstLine="360"/>
              <w:rPr/>
            </w:pPr>
            <w:r>
              <w:rPr>
                <w:sz w:val="18"/>
                <w:szCs w:val="18"/>
              </w:rPr>
              <w:t>秋交</w:t>
            </w:r>
            <w:r>
              <w:rPr>
                <w:sz w:val="18"/>
                <w:szCs w:val="18"/>
              </w:rPr>
              <w:t>会</w:t>
            </w:r>
            <w:r>
              <w:rPr>
                <w:sz w:val="18"/>
                <w:szCs w:val="18"/>
              </w:rPr>
              <w:t>累计参展节目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余部（其中，电视剧节目</w:t>
            </w:r>
            <w:r>
              <w:rPr>
                <w:sz w:val="18"/>
                <w:szCs w:val="18"/>
              </w:rPr>
              <w:t>630</w:t>
            </w:r>
            <w:r>
              <w:rPr>
                <w:sz w:val="18"/>
                <w:szCs w:val="18"/>
              </w:rPr>
              <w:t>余部，网络剧</w:t>
            </w: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部，电影、网络大电影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部，纪录片、栏目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部，动画片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部，首次参展节目近</w:t>
            </w: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>部），另有网文作品</w:t>
            </w:r>
            <w:r>
              <w:rPr>
                <w:sz w:val="18"/>
                <w:szCs w:val="18"/>
              </w:rPr>
              <w:t>290</w:t>
            </w:r>
            <w:r>
              <w:rPr>
                <w:sz w:val="18"/>
                <w:szCs w:val="18"/>
              </w:rPr>
              <w:t>余部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原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线下电影院关闭，观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居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看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量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激增，导致今年网剧备案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作播出量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幅增加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今年交易会网剧参展量整体有所增加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搭建务实高效交流交易平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探索全媒体时代下，节目创新发展的问题；为制播双方搭建优质的交流洽谈合作平台，促进北京广播电视、视听网络行业健康有序发展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召开专家论证会，细化总体活动方案；协调宣传媒体细化宣传方案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份完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春节前夕召开专家论证会，细化总体活动方案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中旬协调宣传媒体细化宣传方案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疫情原因，进度有所影响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化实施方案岗位编制及人员配属；协调活动相关部门，细化活动安全应急预案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份完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下旬细化实施方案岗位编制及人员配属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上旬协调活动相关部门，细化活动安全应急预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疫情原因，进度有所影响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召开主办方、承办方、协办方等专项协调会，确定最终活动方案和具体实施计划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别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实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预定方案实施活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总控制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批复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4.4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7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易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2.39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5.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宣传经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2.037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.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节目交易额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共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84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效益的计算方式仅为交流交易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剧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市场估值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视剧的版权交易是一个十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而漫长的过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电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节目交易会为制播双方提供交流交易平台，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易会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意向的，双方在会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继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洽谈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行业的精品意识，努力打造中华优秀传统文化交流交易展示平台，发挥好文化精品的引领带动作用，推动精品力作大量涌现；加快完善电视节目交易会的融资功能、交流功能、学术功能和服务功能；加快培育电视节目产品市场和产权、技术、人才等要素市场的建设；促进创新投融资体系，增加前端交易环节，多渠道吸纳资金，为电视产业发展提供全产业链、全方位的资金支持；发挥好交易平台作用，促使更多体现中国梦主题的电视节目走向海外，持续推动中华文化走出去工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会人员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满意度达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.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展机构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满意度达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.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06:00Z</cp:lastPrinted>
  <dcterms:modified xsi:type="dcterms:W3CDTF">2021-05-26T00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