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1194"/>
        <w:gridCol w:w="1417"/>
        <w:gridCol w:w="1134"/>
        <w:gridCol w:w="1701"/>
        <w:gridCol w:w="2268"/>
        <w:gridCol w:w="709"/>
        <w:gridCol w:w="601"/>
        <w:gridCol w:w="1276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论证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云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405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4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旨在通过组织专家对电视剧备案剧目剧情梗概、重点电视剧剧本和重点剧目完成片的专家论证，把住底线，提高电视剧的创作质量，促进电视剧的精品创作。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完成预期目标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案公示审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情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案大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为疫情严重，没有请专家审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都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处工作人员自己审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实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指标，后期请专家审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费对应指标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点电视剧项目审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组织审查工作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案公示审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拍摄制作备案内容须符合《电视剧内容管理规定》（广电总局令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的内容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标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点电视剧项目剧本审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向正确，弘扬主旋律，传播正能量，鼓励现实题材创作，并按照思想精深、艺术精湛、制作精良的要求，提出修改性审读意见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按照相关要求，提出修改性审读意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点电视剧项目完成片审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是否是高质量的精品电视剧提出意见和建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提出意见和建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点电视剧项目讲评及专家咨询讲评及专家咨询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评及咨询意见专业性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个月完成备案电视局审查数量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月按时完成当月备案电视剧的审查（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响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案电视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目略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少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家劳务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6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工作经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行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电视剧行业高质量发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促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呈现资料有待进一步丰富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的创作质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促进生产出更多思想精深、艺术精湛、制作精良的优秀电视剧，不断满足人民群众对美好精神文化生活的需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呈现资料有待进一步丰富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数据或资料进行收集整理、对比分析不足</w:t>
            </w:r>
          </w:p>
        </w:tc>
      </w:tr>
      <w:tr>
        <w:trPr/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9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token</cp:lastModifiedBy>
  <cp:lastPrinted>2021-05-26T08:09:00Z</cp:lastPrinted>
  <dcterms:modified xsi:type="dcterms:W3CDTF">2021-05-26T01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