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64" w:leader="none"/>
        </w:tabs>
        <w:spacing w:lineRule="exact" w:line="500"/>
        <w:ind w:left="-141" w:firstLine="1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2023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年度优秀广播电视节目推荐表</w:t>
      </w:r>
    </w:p>
    <w:p>
      <w:pPr>
        <w:pStyle w:val="Normal"/>
        <w:widowControl/>
        <w:spacing w:lineRule="atLeast" w:line="321"/>
        <w:ind w:left="-141" w:firstLine="1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参评项目名称：</w:t>
      </w:r>
      <w:r>
        <w:rPr>
          <w:rFonts w:ascii="宋体;SimSun" w:hAnsi="宋体;SimSun" w:cs="宋体;SimSun" w:eastAsia="仿宋"/>
          <w:color w:val="000000"/>
          <w:kern w:val="0"/>
          <w:sz w:val="28"/>
          <w:szCs w:val="28"/>
          <w:lang w:val="zh-CN"/>
        </w:rPr>
        <w:t>消息</w:t>
      </w:r>
    </w:p>
    <w:tbl>
      <w:tblPr>
        <w:tblW w:w="10920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71"/>
        <w:gridCol w:w="851"/>
        <w:gridCol w:w="143"/>
        <w:gridCol w:w="1461"/>
        <w:gridCol w:w="240"/>
        <w:gridCol w:w="468"/>
        <w:gridCol w:w="3556"/>
      </w:tblGrid>
      <w:tr>
        <w:trPr>
          <w:trHeight w:val="7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北京丰台新宫地铁站发现夏商周遗址，首次发现双环壕</w:t>
            </w:r>
          </w:p>
        </w:tc>
      </w:tr>
      <w:tr>
        <w:trPr>
          <w:trHeight w:val="61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制作单位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北京广播电视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播出单位及</w:t>
            </w:r>
          </w:p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频率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频道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1"/>
              <w:rPr>
                <w:rFonts w:eastAsia="仿宋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北京广播电视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新闻频道</w:t>
            </w:r>
          </w:p>
        </w:tc>
      </w:tr>
      <w:tr>
        <w:trPr>
          <w:trHeight w:val="602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播出日期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 xml:space="preserve">分 至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播出时段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分</w:t>
            </w:r>
          </w:p>
        </w:tc>
      </w:tr>
      <w:tr>
        <w:trPr>
          <w:trHeight w:val="73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播出栏目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新闻频道《北京您早》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广播电视台</w:t>
            </w:r>
          </w:p>
        </w:tc>
      </w:tr>
      <w:tr>
        <w:trPr>
          <w:trHeight w:val="977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作品时长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秒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作者</w:t>
            </w:r>
          </w:p>
          <w:p>
            <w:pPr>
              <w:pStyle w:val="Normal"/>
              <w:widowControl/>
              <w:spacing w:lineRule="atLeast" w:line="321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8"/>
              </w:rPr>
              <w:t>主创人员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  <w:t>)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1"/>
              <w:ind w:left="-141" w:firstLine="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黄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 xml:space="preserve">,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张晓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,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颜匀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zh-CN"/>
              </w:rPr>
              <w:t>,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zh-CN"/>
              </w:rPr>
              <w:t>王博</w:t>
            </w:r>
          </w:p>
        </w:tc>
      </w:tr>
      <w:tr>
        <w:trPr>
          <w:trHeight w:val="1245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</w:t>
            </w:r>
          </w:p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填报网址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-141" w:right="980" w:firstLine="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68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参评</w:t>
            </w:r>
          </w:p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作品</w:t>
            </w:r>
          </w:p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简介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-141" w:right="981" w:firstLine="48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习近平总书记强调，认识中华文明的悠久历史、感知中华文化的博大精深，离不开考古学。要实施好“中华文明起源与早期发展综合研究”、“考古中国”等重大项目，做好中华文明起源的研究和阐释。</w:t>
            </w:r>
          </w:p>
          <w:p>
            <w:pPr>
              <w:pStyle w:val="Normal"/>
              <w:widowControl/>
              <w:spacing w:lineRule="exact" w:line="360"/>
              <w:ind w:left="-141" w:right="981" w:firstLine="48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日，国家文物局发布“考古中国”重大项目，通报北京丰台新宫遗址等重要考古成果。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31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 xml:space="preserve">日《北京您早》发布长消息《北京丰台新宫地铁站发现夏商周遗址 首次发现双环壕》。    </w:t>
            </w:r>
          </w:p>
          <w:p>
            <w:pPr>
              <w:pStyle w:val="Normal"/>
              <w:widowControl/>
              <w:spacing w:lineRule="exact" w:line="360"/>
              <w:ind w:left="-141" w:right="981" w:firstLine="48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分多钟的长消息以密集的信息点，发布了北京市区新宫地铁站附近考古工地首次发现夏商周遗址，首次发现双环壕遗存，并呈现多个考古细节，如</w:t>
            </w:r>
            <w:r>
              <w:rPr>
                <w:rFonts w:eastAsia="仿宋" w:cs="仿宋" w:ascii="仿宋" w:hAnsi="仿宋"/>
                <w:sz w:val="24"/>
                <w:szCs w:val="32"/>
                <w:lang w:val="zh-CN"/>
              </w:rPr>
              <w:t>3800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年前的时尚金耳环，防滑鞋底设计彩陶靴型尊等。</w:t>
            </w:r>
          </w:p>
          <w:p>
            <w:pPr>
              <w:pStyle w:val="Normal"/>
              <w:widowControl/>
              <w:spacing w:lineRule="exact" w:line="360"/>
              <w:ind w:left="-141" w:right="981" w:firstLine="48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32"/>
                <w:lang w:val="zh-CN"/>
              </w:rPr>
              <w:t>新宫遗址是北京地区首次发现夏商周时期带双重环壕的聚落遗址，为中华文明多元一体研究增添了重要考古实证，对研究早期北京历史具有极其重要的意义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者第一时间对考古发现进行了融媒体报道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当天在北京时间、京视频、北京新闻等多个平台发布短视频，北京时间浏览量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微博话题点击互动量总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；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点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分的《北京新闻》发布新闻，全面解析北京市区夏商周遗址新发现的文化内涵和重大意义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385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widowControl/>
              <w:spacing w:lineRule="exact" w:line="52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理由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-141" w:right="560" w:firstLine="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习近平总书记指示，考古工作是展示和构建中华民族历史、中华文明瑰宝的重要工作。</w:t>
            </w:r>
          </w:p>
          <w:p>
            <w:pPr>
              <w:pStyle w:val="Normal"/>
              <w:widowControl/>
              <w:spacing w:lineRule="exact" w:line="440"/>
              <w:ind w:left="-141" w:right="560" w:firstLine="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首都北京三千年建城史是中华民族从历史走向未来、从传统走向现代、从多元凝聚为一体的发展大趋势的写照，是中华文明连续性、统一性、创新性、包容性、和平性的体现。</w:t>
            </w:r>
          </w:p>
          <w:p>
            <w:pPr>
              <w:pStyle w:val="Normal"/>
              <w:widowControl/>
              <w:spacing w:lineRule="exact" w:line="440"/>
              <w:ind w:left="-141" w:right="560" w:firstLine="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宫遗址的考古发现，再现了青铜时代燕山南北与北方草原交流交融的历史，填补了相关方面的学术空白，为中华文明多元一体研究增添了重要考古实证，为北京提供了探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8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前夏商周时期文化的新证据。新宫遗址与天坛圜丘坛相似的环壕，据推测与祭祀有关；遗址出土的金耳环与四千年前中国北方草原出现过的耳环相似，专家推测这或许正是一场四千年前一带一路上文化交流。</w:t>
            </w:r>
          </w:p>
          <w:p>
            <w:pPr>
              <w:pStyle w:val="Normal"/>
              <w:widowControl/>
              <w:spacing w:lineRule="exact" w:line="440"/>
              <w:ind w:left="-141" w:right="560" w:firstLine="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品展现了北京的考古工作者遵循习近平总书记的指示，为中国式现代化建设贡献更多中国史学的智慧和力量。</w:t>
            </w:r>
          </w:p>
          <w:p>
            <w:pPr>
              <w:pStyle w:val="Normal"/>
              <w:widowControl/>
              <w:spacing w:lineRule="exact" w:line="440"/>
              <w:ind w:left="-141" w:right="560" w:firstLine="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65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bookmarkStart w:id="0" w:name="_Hlk159509742"/>
            <w:bookmarkEnd w:id="0"/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41" w:firstLine="1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领导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签字：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440"/>
              <w:ind w:left="-141" w:firstLine="421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left="-141" w:firstLine="3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请加盖单位公章）</w:t>
            </w:r>
          </w:p>
        </w:tc>
      </w:tr>
      <w:tr>
        <w:trPr>
          <w:trHeight w:val="704" w:hRule="exac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评单位</w:t>
            </w:r>
          </w:p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信息表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</w:t>
            </w:r>
          </w:p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信息表 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spacing w:lineRule="exact" w:line="36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号码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141" w:firstLine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信息表  </w:t>
            </w:r>
          </w:p>
        </w:tc>
      </w:tr>
    </w:tbl>
    <w:p>
      <w:pPr>
        <w:pStyle w:val="Normal"/>
        <w:widowControl/>
        <w:spacing w:lineRule="atLeast" w:line="321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34:00Z</dcterms:created>
  <dc:creator>张兮淼</dc:creator>
  <dc:description/>
  <cp:keywords/>
  <dc:language>en-US</dc:language>
  <cp:lastModifiedBy>Asus</cp:lastModifiedBy>
  <dcterms:modified xsi:type="dcterms:W3CDTF">2024-03-21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266BE62A249138BCB33E7ADAFD0C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